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渌口区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重大政策和重点项目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绩效目标情况说明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为强化绩效目标管理，更好适应预算管理一体化要求，增强绩效目标设立的科学性、提升预算编制的精准性，县财政局从源头抓起，从重点抓起，通过深入预算单位指导、财政业务股室培训、一体化系统融合等措施，全面开展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预算项目绩效目标审核工作，不断提升绩效目标的完整性、相关性、适当性、可行性。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我区所有预算单位的预算项目均纳入绩效目标管理，预算项目在部门预算阶段实现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00%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填报、核审，在批复后随部门预算同步公开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02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年，围绕县委、县政府安排部署，落实县政府工作报告工作重点，结合县重点民生实事，现对重大政策和重点项目的绩效目标予以公开，涉及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个，财政资金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103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。项目分别为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经济发展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4907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乡村振兴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103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城乡社区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6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科学技术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46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社会保障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05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卫生健康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00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社会综治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541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灾害防治与应急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450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其他类项目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342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20"/>
        <w:ind w:left="0" w:right="0"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,'双双</cp:lastModifiedBy>
  <dcterms:modified xsi:type="dcterms:W3CDTF">2023-12-04T11:0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